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Capítulo II</w:t>
      </w:r>
    </w:p>
    <w:p>
      <w:pPr>
        <w:pStyle w:val="Normal"/>
        <w:jc w:val="center"/>
        <w:rPr>
          <w:b/>
          <w:b/>
          <w:sz w:val="32"/>
        </w:rPr>
      </w:pPr>
      <w:r>
        <w:rPr>
          <w:b/>
          <w:sz w:val="32"/>
        </w:rPr>
        <w:t>Se RPG é Contar Histórias, Por Que Perder Tempo Com Regras?</w:t>
      </w:r>
    </w:p>
    <w:p>
      <w:pPr>
        <w:pStyle w:val="Normal"/>
        <w:jc w:val="both"/>
        <w:rPr>
          <w:b/>
          <w:b/>
          <w:sz w:val="32"/>
        </w:rPr>
      </w:pPr>
      <w:r>
        <w:rPr>
          <w:b/>
          <w:sz w:val="32"/>
        </w:rPr>
      </w:r>
    </w:p>
    <w:p>
      <w:pPr>
        <w:pStyle w:val="Normal"/>
        <w:jc w:val="both"/>
        <w:rPr/>
      </w:pPr>
      <w:r>
        <w:rPr/>
        <w:tab/>
        <w:t>Uma partida ideal de representação, sem perda de tempo consultando dados e tabelas, seria uma partida sem regras, onde tudo fosse acontecendo conforme os jogadores e o mestre fossem interagindo, mas isso acarretaria em alguns desacordos pois, como o mestre de jogo vai decidir se o avião dos personagens escapou ileso da artilharia anti-aérea? Deixará sua arbitrariedade decidir se o personagem vai conseguir pular do cavalo para o trem? A faca arremessada pelo personagem apache vai passar de raspão ou causar um ferimento mortal no xerife da cidade?</w:t>
      </w:r>
    </w:p>
    <w:p>
      <w:pPr>
        <w:pStyle w:val="Normal"/>
        <w:jc w:val="both"/>
        <w:rPr/>
      </w:pPr>
      <w:r>
        <w:rPr/>
        <w:tab/>
        <w:t>Existem momentos em uma história que está sendo contada ao vivo em que o Mestre de Jogo não tem como prever o resultado, e se o mestre simplesmente escolher um resultado, por mais bom senso que utilize, ele estará assumindo uma responsabilidade injusta, pois por mínimas que sejam as chances de outra opção ocorrer, elas poderiam ocorrer.</w:t>
      </w:r>
    </w:p>
    <w:p>
      <w:pPr>
        <w:pStyle w:val="Normal"/>
        <w:ind w:firstLine="708"/>
        <w:jc w:val="both"/>
        <w:rPr/>
      </w:pPr>
      <w:r>
        <w:rPr/>
        <w:t>Os jogadores podem ficar insatisfeitos com um resultado imediato desfavorável ou não aos seus personagens, isso deixaria a história previsível e traria toda a culpa para o Mestre de Jogo.</w:t>
      </w:r>
    </w:p>
    <w:p>
      <w:pPr>
        <w:pStyle w:val="Normal"/>
        <w:ind w:firstLine="708"/>
        <w:jc w:val="both"/>
        <w:rPr/>
      </w:pPr>
      <w:r>
        <w:rPr/>
        <w:t>Falta a aleatoriedade que existe na vida real, e é por isso que Jogos de Representação são chamados de jogos e os dados rolam durante as partidas deste jogo.</w:t>
      </w:r>
    </w:p>
    <w:p>
      <w:pPr>
        <w:pStyle w:val="Normal"/>
        <w:ind w:firstLine="708"/>
        <w:jc w:val="both"/>
        <w:rPr/>
      </w:pPr>
      <w:r>
        <w:rPr/>
        <w:t>E para saber como e quando utilizar esses dados, para saber qual é a dose de aleatoriedade necessária para imitar o realismo de uma situação é que existem as regras.</w:t>
      </w:r>
    </w:p>
    <w:p>
      <w:pPr>
        <w:pStyle w:val="Normal"/>
        <w:ind w:firstLine="708"/>
        <w:jc w:val="both"/>
        <w:rPr/>
      </w:pPr>
      <w:r>
        <w:rPr/>
      </w:r>
    </w:p>
    <w:p>
      <w:pPr>
        <w:pStyle w:val="Normal"/>
        <w:ind w:firstLine="708"/>
        <w:jc w:val="both"/>
        <w:rPr/>
      </w:pPr>
      <w:r>
        <w:rPr/>
      </w:r>
    </w:p>
    <w:p>
      <w:pPr>
        <w:pStyle w:val="TextBody"/>
        <w:jc w:val="center"/>
        <w:rPr>
          <w:sz w:val="32"/>
        </w:rPr>
      </w:pPr>
      <w:r>
        <w:rPr>
          <w:sz w:val="32"/>
        </w:rPr>
        <w:t>Mas se existem mais de 1.000 livros sobre RPG, por que ler este OPERA?</w:t>
      </w:r>
    </w:p>
    <w:p>
      <w:pPr>
        <w:pStyle w:val="Normal"/>
        <w:ind w:firstLine="708"/>
        <w:jc w:val="both"/>
        <w:rPr>
          <w:sz w:val="32"/>
        </w:rPr>
      </w:pPr>
      <w:r>
        <w:rPr>
          <w:sz w:val="32"/>
        </w:rPr>
      </w:r>
    </w:p>
    <w:p>
      <w:pPr>
        <w:pStyle w:val="Normal"/>
        <w:ind w:firstLine="708"/>
        <w:jc w:val="both"/>
        <w:rPr/>
      </w:pPr>
      <w:r>
        <w:rPr/>
        <w:t>De todos os livros de RPG que existem, uma parte não trata diretamente das regras, mas sim de cenários e personagem onde a sua história pode acontecer, e uma outra parte, além disso, também apresenta as regras.</w:t>
      </w:r>
    </w:p>
    <w:p>
      <w:pPr>
        <w:pStyle w:val="Corpodetexto2"/>
        <w:rPr/>
      </w:pPr>
      <w:r>
        <w:rPr/>
        <w:tab/>
        <w:t>Mas as regras desses livros geralmente são voltadas para se representar o tipo de ambientação que apresentam apenas, e se o Mestre de Jogo quiser incluir elementos de outros universos ou épocas nestes cenários, ele encontrará algumas dificuldades com relação a compatibilidade de regras. Quem já experimentou colocar um revólver em um mundo de ambientação medieval, ou realizar um combate entre humanos normais em um cenário de seres mutantes pode perceber que a adaptação ocasionou falta de realismo na história.</w:t>
      </w:r>
    </w:p>
    <w:p>
      <w:pPr>
        <w:pStyle w:val="Corpodetexto2"/>
        <w:rPr/>
      </w:pPr>
      <w:r>
        <w:rPr/>
        <w:tab/>
        <w:t>Por isso, uma minoria desses livros não traz cenários nem personagens, mas apenas regras, regras que podem representar qualquer realidade. São os sistemas de regras genéricos, que devem conter todos os fatores da realidade e ficção em sua estrutura, e não apenas as necessárias para um cenário específico.</w:t>
      </w:r>
    </w:p>
    <w:p>
      <w:pPr>
        <w:pStyle w:val="Normal"/>
        <w:jc w:val="both"/>
        <w:rPr/>
      </w:pPr>
      <w:r>
        <w:rPr/>
        <w:tab/>
        <w:t xml:space="preserve">O sistema de regras genéricas OPERA foi criado por </w:t>
      </w:r>
      <w:r>
        <w:rPr>
          <w:u w:val="single"/>
        </w:rPr>
        <w:t>O</w:t>
      </w:r>
      <w:r>
        <w:rPr/>
        <w:t xml:space="preserve">bservadores </w:t>
      </w:r>
      <w:r>
        <w:rPr>
          <w:u w:val="single"/>
        </w:rPr>
        <w:t>P</w:t>
      </w:r>
      <w:r>
        <w:rPr/>
        <w:t xml:space="preserve">erdidos </w:t>
      </w:r>
      <w:r>
        <w:rPr>
          <w:u w:val="single"/>
        </w:rPr>
        <w:t>E</w:t>
      </w:r>
      <w:r>
        <w:rPr/>
        <w:t xml:space="preserve">m </w:t>
      </w:r>
      <w:r>
        <w:rPr>
          <w:u w:val="single"/>
        </w:rPr>
        <w:t>R</w:t>
      </w:r>
      <w:r>
        <w:rPr/>
        <w:t xml:space="preserve">ealidades </w:t>
      </w:r>
      <w:r>
        <w:rPr>
          <w:u w:val="single"/>
        </w:rPr>
        <w:t>A</w:t>
      </w:r>
      <w:r>
        <w:rPr/>
        <w:t>lternativas, muitos cenários de jogo nós experimentamos, passamos e vários sistemas de regras nós testamos, mas sempre havia alguma coisa que destoava do nosso ideal de jogabilidade; ou eram tabelas demais, ou eram detalhes demais, outras vezes faltava realismo; por mais que nós tentássemos consertar essas regras, não chegávamos a algo satisfatório.</w:t>
      </w:r>
    </w:p>
    <w:p>
      <w:pPr>
        <w:pStyle w:val="Normal"/>
        <w:jc w:val="both"/>
        <w:rPr/>
      </w:pPr>
      <w:r>
        <w:rPr/>
        <w:tab/>
        <w:t>Essa busca foi muito útil, porque foi após todo esse tempo de investigações e testes, que começamos a montar nosso próprio sistema de regras, agrupando conceitos lógicos semi-compatíveis com a realidade (pois tem que se considerar que a realidade é relativa) e os simplificamos ao máximo, para evitarmos correr riscos de contradições ou absurdos; depois de muitos testes, alterações e inovações, está apresentável o sistema de regras OPERA!</w:t>
      </w:r>
    </w:p>
    <w:p>
      <w:pPr>
        <w:pStyle w:val="Normal"/>
        <w:jc w:val="both"/>
        <w:rPr/>
      </w:pPr>
      <w:r>
        <w:rPr/>
        <w:tab/>
        <w:t>Pelo sistema de regras OPERA, você poderá montar a realidade que quiser, baseado em parâmetros que fazem sentido com a realidade.</w:t>
      </w:r>
    </w:p>
    <w:p>
      <w:pPr>
        <w:pStyle w:val="Normal"/>
        <w:jc w:val="both"/>
        <w:rPr/>
      </w:pPr>
      <w:r>
        <w:rPr/>
        <w:tab/>
        <w:t>Um novo tipo de arma, um novo tipo de personagem, novas mágicas; o que você quiser encaixar terá condições e parâmetros para fazê-lo; se quiser montar um jogo em que um poderoso mago invoque um cowboy graawish fortemente armado para caçar um tyranossaurus rex que despertou de um iceberg, sem problemas, é só definir o que é um graawish que o sistema OPERA tem infra-estrutura para que todos se encaixem no jogo.</w:t>
      </w:r>
    </w:p>
    <w:p>
      <w:pPr>
        <w:pStyle w:val="Normal"/>
        <w:jc w:val="both"/>
        <w:rPr/>
      </w:pPr>
      <w:r>
        <w:rPr/>
        <w:tab/>
        <w:t>Se você já é um jogador experiente, você deve estar curioso com relação ao sistema de combate; essa é uma questão realmente complicada... Você já deve ter presenciado várias das situações de jogo descritas abaixo, dependendo dos sistemas de regras utilizados:</w:t>
      </w:r>
    </w:p>
    <w:p>
      <w:pPr>
        <w:pStyle w:val="Normal"/>
        <w:numPr>
          <w:ilvl w:val="0"/>
          <w:numId w:val="1"/>
        </w:numPr>
        <w:jc w:val="both"/>
        <w:rPr/>
      </w:pPr>
      <w:r>
        <w:rPr>
          <w:b/>
        </w:rPr>
        <w:t>Tipo 1 - o real:</w:t>
      </w:r>
      <w:r>
        <w:rPr/>
        <w:t xml:space="preserve"> chega o instante do combate, a adrenalina sobe; os jogadores partem para a ofensiva; o sistema de regras é bem realista e coerente, prevê várias situações de combate, mas o tempo que os jogadores levam procurando em sua ficha de personagem os inúmeros fatores que entram nos cálculos do combate, somado com o controle e o tempo que o mestre de jogo perde fazendo as contas e marcando as modificações, tiram a emoção de qualquer briga, por mais colossais que sejam os combatentes envolvidos;</w:t>
      </w:r>
    </w:p>
    <w:p>
      <w:pPr>
        <w:pStyle w:val="Normal"/>
        <w:numPr>
          <w:ilvl w:val="0"/>
          <w:numId w:val="1"/>
        </w:numPr>
        <w:jc w:val="both"/>
        <w:rPr/>
      </w:pPr>
      <w:r>
        <w:rPr>
          <w:b/>
        </w:rPr>
        <w:t>Tipo 2 - o vapt-vupt:</w:t>
      </w:r>
      <w:r>
        <w:rPr/>
        <w:t xml:space="preserve"> apareceram os inimigos, jogaram os dados, crash pow, já acabou o combate; é bem rapidinho e ninguém perde tempo, mas os absurdos e falhas no realismo que o sistema de regras ignora tornam o combate ridículo; quando se tenta pensar que aquilo está realmente acontecendo (como as mentiras cabeludas de alguns filmes de ação: de vez em quando é divertido, mas não dá para engolir sempre) o jogo deixa de ser de representação para ser um jogo de tabuleiro;</w:t>
      </w:r>
    </w:p>
    <w:p>
      <w:pPr>
        <w:pStyle w:val="Normal"/>
        <w:numPr>
          <w:ilvl w:val="0"/>
          <w:numId w:val="1"/>
        </w:numPr>
        <w:jc w:val="both"/>
        <w:rPr/>
      </w:pPr>
      <w:r>
        <w:rPr>
          <w:b/>
        </w:rPr>
        <w:t>Tipo 3 - o alienado:</w:t>
      </w:r>
      <w:r>
        <w:rPr/>
        <w:t xml:space="preserve"> começa o quebra-quebra, todos perdem o maior tempo fazendo contas para chegar em resultados que não fazem o menor sentido, nem mesmo quando colocados como uma parente distante e desconhecida da realidade; resultado: quebra-quebra entre os próprios jogadores e o mestre!</w:t>
      </w:r>
    </w:p>
    <w:p>
      <w:pPr>
        <w:pStyle w:val="Normal"/>
        <w:jc w:val="both"/>
        <w:rPr/>
      </w:pPr>
      <w:r>
        <w:rPr/>
        <w:tab/>
        <w:t>No OPERA foi elaborado um sistema de combate onde todas as ações se encaixam logicamente, não perdendo nem um pouco de realismo nem tornando-se mais complicado a cada round.</w:t>
      </w:r>
    </w:p>
    <w:p>
      <w:pPr>
        <w:pStyle w:val="Normal"/>
        <w:jc w:val="both"/>
        <w:rPr/>
      </w:pPr>
      <w:r>
        <w:rPr/>
        <w:tab/>
        <w:t>A ficha de personagem foi desenhada de um modo prático, para que o jogador não perca seu entusiasmo com vários fatores e cálculos, pois os números utilizados em cada situação estarão em destaque.</w:t>
      </w:r>
    </w:p>
    <w:p>
      <w:pPr>
        <w:pStyle w:val="Normal"/>
        <w:jc w:val="both"/>
        <w:rPr/>
      </w:pPr>
      <w:r>
        <w:rPr/>
        <w:tab/>
        <w:t>O interesse não vai fugindo com o decorrer do combate, porque foram montados alguns procedimentos que fazem com que o jogador sinta cada passo do combate; resumindo: um sistema de combate realista, sem complicações e divertido, é só você  jogar que vai sentir!</w:t>
      </w:r>
    </w:p>
    <w:p>
      <w:pPr>
        <w:pStyle w:val="Normal"/>
        <w:jc w:val="both"/>
        <w:rPr/>
      </w:pPr>
      <w:r>
        <w:rPr/>
        <w:tab/>
        <w:t>Os dados e tabelas servem de apoio para o Mestre de Jogo contar a história, e não devem ser encarados como o elemento principal do jogo. É importante que o Mestre de Jogo tenha decoradas as regras básicas do sistema para que as perguntas dos jogadores não atrasem o ritmo da sua história, e como pelo OPERA as regras são montadas de uma maneira lógica e baseada em realidades coerentes, fica mais fácil de se entender o porquê de cada regra, portanto, a sua memorização é mais fácil.</w:t>
      </w:r>
    </w:p>
    <w:p>
      <w:pPr>
        <w:pStyle w:val="Normal"/>
        <w:jc w:val="both"/>
        <w:rPr/>
      </w:pPr>
      <w:r>
        <w:rPr/>
        <w:tab/>
        <w:t>Mas se você se considera um SENHOR ABSOLUTO DA COMPLETA VERDADE, conhecedor das palavras que estão para ser escritas no Livro do Destino sem a necessidade de regras ou dados, aqui vão algumas dicas para dar andamento ao seu jogo:</w:t>
      </w:r>
    </w:p>
    <w:p>
      <w:pPr>
        <w:pStyle w:val="Normal"/>
        <w:jc w:val="both"/>
        <w:rPr/>
      </w:pPr>
      <w:r>
        <w:rPr/>
        <w:tab/>
        <w:t>1° - arranje um pedestal bem alto, e do alto deste pedestal você jogará mapas e planilhas para os jogadores.</w:t>
      </w:r>
    </w:p>
    <w:p>
      <w:pPr>
        <w:pStyle w:val="Normal"/>
        <w:jc w:val="both"/>
        <w:rPr/>
      </w:pPr>
      <w:r>
        <w:rPr/>
        <w:tab/>
        <w:t>2° - conforme os jogadores vão contando o que pretendem fazer na realidade que você apresentou, você vai ditando com uma voz grave em um megafone o que aconteceu (sem dados nem tabelas), e apontando com uma lanterna em que parte do mapa eles estão.</w:t>
      </w:r>
    </w:p>
    <w:p>
      <w:pPr>
        <w:pStyle w:val="Normal"/>
        <w:jc w:val="both"/>
        <w:rPr/>
      </w:pPr>
      <w:r>
        <w:rPr/>
        <w:tab/>
        <w:t>3° - quando você achar que o jogo acabou, o jogo acabou!</w:t>
      </w:r>
    </w:p>
    <w:p>
      <w:pPr>
        <w:pStyle w:val="Normal"/>
        <w:rPr/>
      </w:pPr>
      <w:r>
        <w:rPr/>
        <w:tab/>
        <w:t>Apenas uma recomendação: os jogadores podem encontrar um meio de balançar até derrubar este pedestal, e quanto maior a altura, maior o esvisceramento!</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4:14:00Z</dcterms:created>
  <dc:creator>Leonardo Antonio de Andrade</dc:creator>
  <dc:description/>
  <dc:language>en-US</dc:language>
  <cp:lastModifiedBy>***</cp:lastModifiedBy>
  <dcterms:modified xsi:type="dcterms:W3CDTF">1998-05-12T19:32:00Z</dcterms:modified>
  <cp:revision>12</cp:revision>
  <dc:subject/>
  <dc:title>Saudações, somos os OBSERVADORES;  humanos jogadores de Role Playing Games, cuja curiosidade insaciável e uma inquietante busca por novas regras de jogo, nos levou a compreender realidades atordoantes, encantadoras e perigosas; enfrentamos criaturas giga</dc:title>
</cp:coreProperties>
</file>